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fr-FR" w:eastAsia="en-US"/>
        </w:rPr>
      </w:pPr>
      <w:r>
        <w:rPr>
          <w:lang w:val="fr-FR" w:eastAsia="en-US"/>
        </w:rPr>
        <w:t>COMMUNITY COMPONENT</w:t>
      </w:r>
    </w:p>
    <w:p>
      <w:pPr>
        <w:pStyle w:val="C2CtrSglSp"/>
        <w:rPr>
          <w:lang w:val="fr-FR" w:eastAsia="en-US"/>
        </w:rPr>
      </w:pPr>
      <w:r>
        <w:rPr>
          <w:lang w:val="fr-FR" w:eastAsia="en-US"/>
        </w:rPr>
        <w:t>EN &amp; ENS.  ENUMERATION &amp; ENUMERATION SUMMARY</w:t>
      </w:r>
    </w:p>
    <w:p>
      <w:pPr>
        <w:pStyle w:val="C2CtrSglSp"/>
        <w:rPr>
          <w:lang w:val="fr-FR" w:eastAsia="en-US"/>
        </w:rPr>
      </w:pPr>
      <w:r>
        <w:rPr>
          <w:lang w:val="fr-FR" w:eastAsia="en-US"/>
        </w:rPr>
      </w:r>
    </w:p>
    <w:p>
      <w:pPr>
        <w:pStyle w:val="C2CtrSglSp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ENSINTRO.</w:t>
      </w:r>
    </w:p>
    <w:p>
      <w:pPr>
        <w:pStyle w:val="N0FlLftBullet"/>
        <w:rPr/>
      </w:pPr>
      <w:r>
        <w:rPr>
          <w:lang w:val="es-ES"/>
        </w:rPr>
        <w:tab/>
        <w:t>Me gustaría revisar con usted quién estaba viviendo en el hogar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C2CtrSglSp"/>
        <w:jc w:val="left"/>
        <w:rPr>
          <w:lang w:val="fr-FR"/>
        </w:rPr>
      </w:pPr>
      <w:r>
        <w:rPr>
          <w:lang w:val="fr-FR"/>
        </w:rPr>
      </w:r>
    </w:p>
    <w:p>
      <w:pPr>
        <w:pStyle w:val="C2CtrSglSp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INTRO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hora quisiera hacerle algunas preguntas acerca de su hogar y cualquier otra persona que viva en el hogar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ENS1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En nuestra última entrevista del (PREVIOUS ROUND INTERVIEW DATE), anotamos que (READ NAME(S) LISTED BELOW) vivía(n) en el mismo hogar que usted.</w:t>
        <w:br/>
      </w:r>
      <w:r>
        <w:rPr/>
        <w:t>[HAND HOUSEHOLD ENUMERATION MEMBERS SUMMARY PAGE TO RESPONDENT.]</w:t>
      </w:r>
    </w:p>
    <w:p>
      <w:pPr>
        <w:pStyle w:val="N0FlLftBullet"/>
        <w:rPr/>
      </w:pPr>
      <w:r>
        <w:rPr/>
        <w:tab/>
        <w:t>¿Vive(n) [READ NAME(S) LISTED ABOVE] todavía en el mismo hogar que usted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1. – EN1EN3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es son los nombres de todas las personas que están viviendo o quedándose en el hogar?  Recuerde incluir a las personas que estén temporalmente ausente y todos los niños que vivan (aquí/allá)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ENS2.</w:t>
      </w:r>
    </w:p>
    <w:p>
      <w:pPr>
        <w:pStyle w:val="N0FlLftBullet"/>
        <w:rPr/>
      </w:pPr>
      <w:r>
        <w:rPr>
          <w:lang w:val="es-ES"/>
        </w:rPr>
        <w:tab/>
      </w:r>
      <w:r>
        <w:rPr/>
        <w:t>PROBE FOR WHO IS NO LONGER IN HOUSEHOLD, AND THEN ASK:</w:t>
        <w:br/>
        <w:t>¿Por qué ya no está [(READ NAME)/usted] en el hogar?</w:t>
      </w:r>
    </w:p>
    <w:p>
      <w:pPr>
        <w:pStyle w:val="A11stLeader"/>
        <w:rPr/>
      </w:pPr>
      <w:r>
        <w:rPr>
          <w:lang w:val="fr-FR"/>
        </w:rPr>
        <w:t xml:space="preserve">FALLECIÓ 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INSTITUCIONALIZADO, INSTITUCIÓN DE </w:t>
        <w:br/>
        <w:t>CUIDADO DE LA SALUD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INSTITUCIONALIZADO, OTRO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>PERSONA SE MUDÓ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PM SE MUDÓ</w:t>
        <w:tab/>
        <w:tab/>
        <w:t>5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PERSONA NO ESTA EN EL HOGAR - ERROR </w:t>
        <w:br/>
        <w:t>DE LA RONDA ANTERIOR</w:t>
        <w:tab/>
        <w:tab/>
        <w:t>6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2. – EN1EN3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es la relación de (NAME) con usted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S3.</w:t>
      </w:r>
    </w:p>
    <w:p>
      <w:pPr>
        <w:pStyle w:val="N11stBullet"/>
        <w:rPr/>
      </w:pPr>
      <w:r>
        <w:rPr>
          <w:lang w:val="fr-FR"/>
        </w:rPr>
        <w:t>En el momento de la última entrevista, usted estaba viviendo (sólo(a)/con SP).</w:t>
      </w:r>
    </w:p>
    <w:p>
      <w:pPr>
        <w:pStyle w:val="N0FlLftBullet"/>
        <w:rPr/>
      </w:pPr>
      <w:r>
        <w:rPr>
          <w:lang w:val="fr-FR"/>
        </w:rPr>
        <w:tab/>
      </w:r>
      <w:r>
        <w:rPr/>
        <w:t xml:space="preserve">¿Además de usted, (hay/hubo) alguna </w:t>
      </w:r>
      <w:r>
        <w:rPr>
          <w:u w:val="single"/>
        </w:rPr>
        <w:t>otra</w:t>
      </w:r>
      <w:r>
        <w:rPr/>
        <w:t xml:space="preserve"> persona viviendo o quedándose en el (mismo) hogar con usted (ahora)?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Recuerde incluir a las personas que estén ausentes temporalmente y a todos los niños que (vivan/que hayan vivido) en el hogar.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3. – EN1EN3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Es [NAME] del sexo femenino o masculin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S4. – [NEWENUM]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Quién más (está/estaba) viviendo o quedándose en el hogar?</w:t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4. </w:t>
      </w:r>
    </w:p>
    <w:p>
      <w:pPr>
        <w:pStyle w:val="N0FlLftBullet"/>
        <w:rPr/>
      </w:pPr>
      <w:r>
        <w:rPr>
          <w:lang w:val="fr-FR"/>
        </w:rPr>
        <w:tab/>
        <w:t xml:space="preserve">Ahora quiero asegurarme que tengo a todas las personas que viven en el hogar.  </w:t>
      </w:r>
      <w:r>
        <w:rPr/>
        <w:t>Tengo anotado a ... [READ NAMES LISTED AS LIVING IN THE HOUSEHOLD]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Hemos olvidado algunos inquilinos, arrendatarios, o alguna otra persona que usualmente viva en el hogar, pero que esté fuera viajando o en el hospital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ENS6.</w:t>
      </w:r>
    </w:p>
    <w:p>
      <w:pPr>
        <w:pStyle w:val="N0FlLftBullet"/>
        <w:rPr/>
      </w:pPr>
      <w:r>
        <w:rPr/>
        <w:tab/>
        <w:t xml:space="preserve">Ahora quiero asegurarme que he anotado a todas las personas que (viven/vivían) en el hogar. </w:t>
      </w:r>
      <w:r>
        <w:rPr>
          <w:lang w:val="es-ES"/>
        </w:rPr>
        <w:t>Tengo anotado(s) a (READ NAME(S) FROM BELOW).</w:t>
      </w:r>
    </w:p>
    <w:p>
      <w:pPr>
        <w:pStyle w:val="N0FlLftBullet"/>
        <w:rPr/>
      </w:pPr>
      <w:r>
        <w:rPr>
          <w:lang w:val="es-ES"/>
        </w:rPr>
        <w:tab/>
        <w:t>¿Me falta alguien, tal como alguna persona que usualmente viva o se quede en el hogar pero que (esté/estaba) fuera del hogar viajando o en el hospital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6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¿Quién es el dueño o quién alquila esta vivienda?</w:t>
      </w:r>
    </w:p>
    <w:p>
      <w:pPr>
        <w:pStyle w:val="N0FlLftBullet"/>
        <w:rPr/>
      </w:pPr>
      <w:r>
        <w:rPr>
          <w:lang w:val="es-ES"/>
        </w:rPr>
        <w:tab/>
        <w:t>[PROBE:  De las persona que ahora viven (aquí/allá), ¿quién es el jefe del hogar?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S7. – [NEWENUM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ién más (está/estaba) viviendo o quedándose en el hogar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7. – EN7EN8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es la fecha de nacimiento de (PERSON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S8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Tengo ahora a todas las personas que (viven/vivían) en el hogar?.</w:t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EN8. – EN7EN8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Desde (REF. DATE), ¿trabajó (PERSON) en algún momento en un empleo o negoci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8a.</w:t>
      </w:r>
    </w:p>
    <w:p>
      <w:pPr>
        <w:pStyle w:val="N0FlLftBullet"/>
        <w:rPr/>
      </w:pPr>
      <w:r>
        <w:rPr>
          <w:lang w:val="fr-FR"/>
        </w:rPr>
        <w:tab/>
        <w:t xml:space="preserve">¿Está usted </w:t>
      </w:r>
      <w:r>
        <w:rPr>
          <w:u w:val="single"/>
          <w:lang w:val="fr-FR"/>
        </w:rPr>
        <w:t>actualmente</w:t>
      </w:r>
      <w:r>
        <w:rPr>
          <w:lang w:val="fr-FR"/>
        </w:rPr>
        <w:t xml:space="preserve"> trabajando en un empleo o negoci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9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hora tenemos algunas preguntas acerca del servicio militar.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¿Sirvió usted alguna vez en las Fuerzas Armadas de los Estados Unido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10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Mirando esta tarjeta, ¿en cuál de estos períodos sirvió usted en las Fuerzas Armadas?</w:t>
      </w:r>
    </w:p>
    <w:p>
      <w:pPr>
        <w:pStyle w:val="N0FlLftBullet"/>
        <w:rPr/>
      </w:pPr>
      <w:r>
        <w:rPr>
          <w:lang w:val="fr-FR"/>
        </w:rPr>
        <w:tab/>
      </w:r>
      <w:r>
        <w:rPr/>
        <w:t xml:space="preserve">CODE ALL THAT APPLY. 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380" w:leader="dot"/>
          <w:tab w:val="right" w:pos="7740" w:leader="none"/>
          <w:tab w:val="left" w:pos="7920" w:leader="none"/>
        </w:tabs>
        <w:rPr/>
      </w:pPr>
      <w:r>
        <w:rPr/>
        <w:t xml:space="preserve">EPOCA DE VIETNAM (Agosto 1964 - Mayo 1975) 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380" w:leader="dot"/>
          <w:tab w:val="right" w:pos="7740" w:leader="none"/>
          <w:tab w:val="left" w:pos="7920" w:leader="none"/>
        </w:tabs>
        <w:rPr/>
      </w:pPr>
      <w:r>
        <w:rPr/>
        <w:t>CONFLICTO EN COREA (Junio 1950 - Enero 1955)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38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SEGUNDA GUERRA MUNDIAL (Sept. 1940 - Julio 1947)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38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PRIMERA GUERRA MUNDIAL (1917 - 1918)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38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PERIODO DE PAZ (TODOS LOS OTROS PERIODOS)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38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GUERRA DEL GOLFO PERSA (Agosto 1990-Marzo 1991)</w:t>
        <w:tab/>
        <w:tab/>
        <w:t>6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38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CONFLICTO DE IRAQ O AFGANISTAN (2001 - presente)</w:t>
        <w:tab/>
        <w:tab/>
        <w:t>7</w:t>
      </w:r>
    </w:p>
    <w:p>
      <w:pPr>
        <w:pStyle w:val="N0FlLftBullet"/>
        <w:tabs>
          <w:tab w:val="left" w:pos="576" w:leader="none"/>
          <w:tab w:val="right" w:pos="738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ENS1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Antes de continuar con el siguiente grupo de preguntas, necesito actualizar la información sobre su situación de trabajo.</w:t>
      </w:r>
    </w:p>
    <w:p>
      <w:pPr>
        <w:pStyle w:val="N0FlLftBullet"/>
        <w:rPr/>
      </w:pPr>
      <w:r>
        <w:rPr>
          <w:lang w:val="fr-FR"/>
        </w:rPr>
        <w:tab/>
      </w:r>
      <w:r>
        <w:rPr/>
        <w:t>¿Está usted actualmente trabajando en un empleo o negocio?</w:t>
      </w:r>
      <w:r>
        <w:br w:type="page"/>
      </w:r>
    </w:p>
    <w:p>
      <w:pPr>
        <w:pStyle w:val="N0FlLftBullet"/>
        <w:rPr/>
      </w:pPr>
      <w:r>
        <w:rPr>
          <w:lang w:val="fr-FR"/>
        </w:rPr>
        <w:t>ENS11a.</w:t>
      </w:r>
    </w:p>
    <w:p>
      <w:pPr>
        <w:pStyle w:val="N0FlLftBullet"/>
        <w:rPr/>
      </w:pPr>
      <w:r>
        <w:rPr>
          <w:lang w:val="fr-FR"/>
        </w:rPr>
        <w:tab/>
        <w:t>Antes de continuar con el siguiente grupo de preguntas, necesito actualizar la información sobre la situación de trabajo (suya/de HOUSEHOLD MEMBER)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tá (usted/</w:t>
      </w:r>
      <w:r>
        <w:rPr>
          <w:lang w:val="fr-FR"/>
        </w:rPr>
        <w:t xml:space="preserve"> HOUSEHOLD MEMBER)</w:t>
      </w:r>
      <w:r>
        <w:rPr>
          <w:lang w:val="es-ES"/>
        </w:rPr>
        <w:t xml:space="preserve"> actualmente trabajando en un empleo o negoci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11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 usted alguna vez miembro activo de la Guardia Nacional o de la reserva militar de los Estados Unido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12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 todo su servicio activo relacionado con la Guardia Nacional o adiestramiento de la reserva militar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13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Tiene usted una incapacidad relacionada con el servicio en las Fuerzas Armadas de los Estados Unido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EN14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es su porcentaje actual de incapacidad  en la A.V.?</w:t>
      </w:r>
    </w:p>
    <w:p>
      <w:pPr>
        <w:pStyle w:val="A52ndLeader"/>
        <w:rPr/>
      </w:pPr>
      <w:r>
        <w:rPr/>
        <w:t>PORCENTAJE = (      ) %</w:t>
      </w:r>
    </w:p>
    <w:p>
      <w:pPr>
        <w:pStyle w:val="N0FlLftBullet"/>
        <w:rPr/>
      </w:pPr>
      <w:r>
        <w:rPr/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EN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EN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30:00Z</dcterms:created>
  <dc:creator>WILLIAMS_D</dc:creator>
  <dc:description/>
  <cp:keywords/>
  <dc:language>en-US</dc:language>
  <cp:lastModifiedBy>Debra Reames</cp:lastModifiedBy>
  <cp:lastPrinted>2006-07-28T10:18:00Z</cp:lastPrinted>
  <dcterms:modified xsi:type="dcterms:W3CDTF">2006-09-07T18:35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2182053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